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EO. ESTRATEGIAS IMPUGNATORIAS.</w:t>
      </w:r>
    </w:p>
    <w:p>
      <w:pPr>
        <w:pStyle w:val="Normal"/>
        <w:rPr>
          <w:b/>
          <w:b/>
          <w:u w:val="single"/>
        </w:rPr>
      </w:pPr>
      <w:r>
        <w:rPr>
          <w:b/>
          <w:u w:val="single"/>
        </w:rPr>
      </w:r>
    </w:p>
    <w:p>
      <w:pPr>
        <w:pStyle w:val="Normal"/>
        <w:jc w:val="both"/>
        <w:rPr/>
      </w:pPr>
      <w:r>
        <w:rPr/>
        <w:t>La utilización de los modelos de recurso contra las notificaciones tributarias efectuadas conforme al sistema NEO requiere hacerse conforme a una serie de consideraciones. Es evidente que, en principio, cualquier notificación es susceptible de ser recurrida. Sin embargo, hay que calibrar también las posibilidades de éxito que puede tener una impugnación, sin más, de cualquier notificación tipo NEO que reciba un obligado tributario. La estrategia impugnatoria, al margen de que pueda ser útil para evidenciar ante la Administración la conveniencia de adoptar cambios sustantivos en la regulación de las NEO, ha de estar encaminada a que los tribunales tengan conocimiento cuanto antes de los vicios de legalidad y constitucionalidad que aquejan a dicha regulación. No se compadece bien con este objetivo iniciar recursos que están llamados, desde un principio, a fracasar. En este punto concreto es necesario recordar que, tal y como subraya el Tribunal Supremo en su Sentencia de 2 de junio de 2011, en materia de notificaciones sólo se aprecia lesión del art. 24 CE (derecho a la tutela judicial efectiva) si se ha causado indefensión material: “lo anterior implica, básicamente, en lo que aquí interesa, que si, pese a los vicios de cualquier gravedad en la notificación, puede afirmarse que el interesado llegó a conocer el acto o resolución por cualquier medio – y, por lo tanto, pudo defenderse frente al mismo -, o no lo hizo exclusivamente por su negligencia o mala fe, no cabe alegar lesión alguna de las garantías constitucionales, dado el principio antiformalista y el principio general de buena fe que rigen en esta materia” (FJ 3º).</w:t>
      </w:r>
    </w:p>
    <w:p>
      <w:pPr>
        <w:pStyle w:val="Normal"/>
        <w:jc w:val="both"/>
        <w:rPr/>
      </w:pPr>
      <w:r>
        <w:rPr/>
      </w:r>
    </w:p>
    <w:p>
      <w:pPr>
        <w:pStyle w:val="Normal"/>
        <w:jc w:val="both"/>
        <w:rPr/>
      </w:pPr>
      <w:r>
        <w:rPr/>
        <w:t>A partir de estas consideraciones previas, parece conveniente seleccionar el momento o, mejor dicho, el acto administrativo cuya impugnación tiene que permitir recorrer raudamente la vía administrativa y la económico-administrativa para llegar lo antes posible a los tribunales de justicia al objeto de formular ante la jurisdicción contencioso-administrativa las quejas de legalidad y constitucionalidad instando, en cada caso, las correspondientes cuestiones de legalidad y de constitucionalidad.</w:t>
      </w:r>
    </w:p>
    <w:p>
      <w:pPr>
        <w:pStyle w:val="Normal"/>
        <w:jc w:val="both"/>
        <w:rPr/>
      </w:pPr>
      <w:r>
        <w:rPr/>
      </w:r>
    </w:p>
    <w:p>
      <w:pPr>
        <w:pStyle w:val="Normal"/>
        <w:jc w:val="both"/>
        <w:rPr/>
      </w:pPr>
      <w:r>
        <w:rPr/>
        <w:t xml:space="preserve">Bajo estas premisas pensamos que los “momentos” más oportunos para iniciar la vía recursos y reclamaciones son dos: </w:t>
      </w:r>
    </w:p>
    <w:p>
      <w:pPr>
        <w:pStyle w:val="Normal"/>
        <w:jc w:val="both"/>
        <w:rPr/>
      </w:pPr>
      <w:r>
        <w:rPr/>
      </w:r>
    </w:p>
    <w:p>
      <w:pPr>
        <w:pStyle w:val="Normal"/>
        <w:jc w:val="both"/>
        <w:rPr/>
      </w:pPr>
      <w:r>
        <w:rPr/>
        <w:t>A) Una vez la Agencia Tributaria haya notificado al obligado tributario su inclusión en el sistema de dirección electrónica habilitada (DEH) en los términos del art. 5 del RD 1363/2010 ya es posible solicitar la exclusión conforme al art. 4.3 de la misma norma. Recordemos que, de acuerdo con este último precepto, el obligado puede solicitar, de forma expresa, ser excluido del sistema de DEH presentando dicha solicitud mediante medios electrónicos en la sede de la Agencia Tributaria. Desde un punto de vista sustantivo esta solicitud procede, siempre conforme al precepto citado, cuando dejen de concurrir en el obligado las circunstancias que determinaron su inclusión en el mismo. Tales circunstancias no pueden ser, obviamente, la concurrencia de una determinada letra en el NIF que tiene asignado, por más que éste sea el único criterio que de modo expreso asume el RD 1363/2010. Las circunstancias que determinan la inclusión de un sujeto en el sistema DEH son, tenemos que considerarlo así, las que, de acuerdo con el art. 27.6 de la Ley 11/2007, habilitan a que el derecho a optar por comunicarse con las Administraciones Públicas por medios electrónicos se torne una obligación. Tales circunstancias son, en concreto, una determinada “capacidad económica o técnica, dedicación profesional u otros motivos acreditados” que permiten considerar garantizado “el acceso y disponibilidad de los medios tecnológicos precisos” para que semejante imposición resulte razonable. Consecuentemente, y en un plano estrictamente fáctico, cada obligado deberá examinar su situación particular y valorar si se dan en él las circunstancias a las que alude el art. 27.6 o si no es así, en cuyo caso puede solicitar su exclusión del sistema DEH. Hay que decir también, antes de continuar con los pasos básicos del procedimiento impugnatorio, que en esta misma solicitud deben presentarse los argumentos netamente jurídicos, de fondo o sustantivos.</w:t>
      </w:r>
    </w:p>
    <w:p>
      <w:pPr>
        <w:pStyle w:val="Normal"/>
        <w:jc w:val="both"/>
        <w:rPr/>
      </w:pPr>
      <w:r>
        <w:rPr/>
      </w:r>
    </w:p>
    <w:p>
      <w:pPr>
        <w:pStyle w:val="Normal"/>
        <w:jc w:val="both"/>
        <w:rPr/>
      </w:pPr>
      <w:r>
        <w:rPr/>
        <w:t xml:space="preserve">El art. 4.3 del RD 1363/2010 otorga a la Agencia Tributaria un mes para resolver sobre la solicitud. </w:t>
      </w:r>
    </w:p>
    <w:p>
      <w:pPr>
        <w:pStyle w:val="Normal"/>
        <w:jc w:val="both"/>
        <w:rPr/>
      </w:pPr>
      <w:r>
        <w:rPr/>
      </w:r>
    </w:p>
    <w:p>
      <w:pPr>
        <w:pStyle w:val="Normal"/>
        <w:jc w:val="both"/>
        <w:rPr/>
      </w:pPr>
      <w:r>
        <w:rPr/>
        <w:t xml:space="preserve">La resolución puede ser estimatoria con lo cual el  obligado tributario abandona el sistema DEH. Puede ser denegatoria en cuyo caso queda libre y expedita la vía de recursos que ya conocemos: reposición y reclamación económico-administrativa. Tratándose de un acto administrativo que determina para el obligado tributario su sujeción a un régimen tributario determinado, el sistema DEH y las NEO, con las obligaciones, aun formales, que ello conlleva, nos hallamos ante un tipo de acto administrativo susceptible de ser reclamado en vía económico-administrativa (cfr. art. 227.2.f) y, por conexión, de ser objeto, con carácter previo, de un recurso de reposición (cfr. art. 222.1). </w:t>
      </w:r>
    </w:p>
    <w:p>
      <w:pPr>
        <w:pStyle w:val="Normal"/>
        <w:jc w:val="both"/>
        <w:rPr/>
      </w:pPr>
      <w:r>
        <w:rPr/>
      </w:r>
    </w:p>
    <w:p>
      <w:pPr>
        <w:pStyle w:val="Normal"/>
        <w:jc w:val="both"/>
        <w:rPr/>
      </w:pPr>
      <w:r>
        <w:rPr/>
        <w:t xml:space="preserve">Otra posibilidad es que transcurra el plazo que la Agencia tiene para resolver sin que haya recaído resolución expresa. En tal caso, la norma aplica el silencio positivo al expresarse en los siguientes términos: “en el caso de que en el plazo de un mes no se haya resuelto expresamente la solicitud de exclusión, se entenderá que, a partir del vencimiento de dicho plazo, el obligado deja de estar incluido en el sistema de notificación en dirección electrónica habilitada”. Como sucede a menudo, el transcurso del plazo para resolver no tiene lugar por voluntad expresa del órgano al cual compete resolver sino que puede deberse a un exceso de trabajo o a otros factores. Por ello, y dado que es muy dudoso que la Administración acepte los argumentos que se le presenten por parte de los obligados que opten por presentar la solicitud de exclusión, en el caso de que llegue a ser aplicable esta regla de silencio positivo que equivale a la salida del sistema DEH no sería de extrañar que la Administración quisiera volver a incluir en el mismo al obligado tributario en el indicado sistema de notificaciones electrónicas si es que, como dice el último párrafo del art. 4.3, entiende que siguen concurriendo las circunstancias determinantes de la inclusión. Sin embargo, el art. 101.3, in fine, RGGI, señala que “en los casos de estimación por silencio administrativo, la resolución expresa sólo podrá ser confirmatoria del mismo”. </w:t>
      </w:r>
    </w:p>
    <w:p>
      <w:pPr>
        <w:pStyle w:val="Normal"/>
        <w:jc w:val="both"/>
        <w:rPr/>
      </w:pPr>
      <w:r>
        <w:rPr/>
      </w:r>
    </w:p>
    <w:p>
      <w:pPr>
        <w:pStyle w:val="Normal"/>
        <w:jc w:val="both"/>
        <w:rPr/>
      </w:pPr>
      <w:r>
        <w:rPr/>
        <w:t>Es importante dejar bien claro que no es lo mismo presentar una solicitud específica de exclusión del régimen de DEH que interponer un recurso de reposición contra el acto de inclusión en dicho régimen. La regla de silencio positivo sólo está contemplada por las normas en el primer caso.</w:t>
      </w:r>
    </w:p>
    <w:p>
      <w:pPr>
        <w:pStyle w:val="Normal"/>
        <w:jc w:val="both"/>
        <w:rPr/>
      </w:pPr>
      <w:r>
        <w:rPr/>
      </w:r>
    </w:p>
    <w:p>
      <w:pPr>
        <w:pStyle w:val="Normal"/>
        <w:jc w:val="both"/>
        <w:rPr/>
      </w:pPr>
      <w:r>
        <w:rPr/>
        <w:t xml:space="preserve">En relación con las reclamaciones económico-administrativas hay que tener en cuenta que la LGT prevé que aquellas que se susciten exclusivamente en torno a “falta o defecto de notificación” se tramiten por el procedimiento abreviado ante órganos unipersonales. Aunque la controversia no es directamente un problema de falta o defecto en la notificación sino la improcedencia de un sistema de notificación que puede desembocar en dicha situación hay que apostar por la tramitación abreviada por ser de más corta duración, seis meses (art. 247.3 LGT), que la del procedimiento en única o primera instancia, un año (art. 240.1). En cualquiera de los dos casos, transcurridos los plazos señalados, la LGT (arts. 240.1 y 247.3) prevé que cabe considerar desestimada la reclamación y proseguir la impugnación ante la jurisdicción contenciosa. </w:t>
      </w:r>
    </w:p>
    <w:p>
      <w:pPr>
        <w:pStyle w:val="Normal"/>
        <w:jc w:val="both"/>
        <w:rPr/>
      </w:pPr>
      <w:r>
        <w:rPr/>
      </w:r>
    </w:p>
    <w:p>
      <w:pPr>
        <w:pStyle w:val="Normal"/>
        <w:jc w:val="both"/>
        <w:rPr/>
      </w:pPr>
      <w:r>
        <w:rPr/>
        <w:t>En el ámbito de la jurisdicción contencioso-administrativa el objetivo es hacer llegar al tribunal la convicción de que el sistema DEH y las NEO es contrario a Derecho por razones de legalidad y de constitucionalidad. Esto implica emplazar al tribunal para que plantee cuestión de ilegalidad en el primer caso y de constitucionalidad en el segundo:</w:t>
      </w:r>
    </w:p>
    <w:p>
      <w:pPr>
        <w:pStyle w:val="Normal"/>
        <w:jc w:val="both"/>
        <w:rPr/>
      </w:pPr>
      <w:r>
        <w:rPr/>
      </w:r>
    </w:p>
    <w:p>
      <w:pPr>
        <w:pStyle w:val="Normal"/>
        <w:jc w:val="both"/>
        <w:rPr/>
      </w:pPr>
      <w:r>
        <w:rPr/>
        <w:t>a) La cuestión de ilegalidad es objeto de regulación en el art. 27 de la Ley 29/1998, de 13 de julio, reguladora de la Jurisdicción Contencioso-Administrativa (LJC). Este precepto dispone que cuando un Juez o Tribunal de dicha jurisdicción dicte sentencia firme estimatoria por considerar ilegal el contenido de la disposición general aplicada en relación con al acto administrativo impugnado, deberá plantear la cuestión de ilegalidad ante el Tribunal competente para conocer del recurso directo contra la disposición. Si dicho Juez o Tribunal, a su vez, fuera competente para conocer del recurso directo, entonces la sentencia ya declarará la validez o nulidad de la disposición general. En todo caso, el Tribunal Supremo puede anular una disposición general cuando, en cualquier grado, conozca de un recurso contra un acto fundado en la ilegalidad de aquella norma.</w:t>
      </w:r>
    </w:p>
    <w:p>
      <w:pPr>
        <w:pStyle w:val="Normal"/>
        <w:jc w:val="both"/>
        <w:rPr/>
      </w:pPr>
      <w:r>
        <w:rPr/>
      </w:r>
    </w:p>
    <w:p>
      <w:pPr>
        <w:pStyle w:val="Normal"/>
        <w:jc w:val="both"/>
        <w:rPr/>
      </w:pPr>
      <w:r>
        <w:rPr/>
        <w:t>Es de suponer que, en relación con los actos objeto de recurso que estamos tratando, la cuestión de ilegalidad pueda ser planteada por los Tribunales Superiores de Justicia pues no es previsible que se llegue a recurso de casación ante el Tribunal Supremo, salvo casos excepcionales en los que pudieran interponerse un recurso de casación para la unificación de doctrina (art. 96 y ss. LJC) o un recurso de casación en interés de la ley (art. 100 y ss. LJC). Partimos de la base de que las impugnaciones se sustentan únicamente en las infracciones jurídicas producidas por seguir en las notificaciones tributarias el sistema de DEH. Por supuesto, las previsiones que se hacen pueden variar ostensiblemente si concurren otros motivos de impugnación adicionales en la medida en que la ruta de recursos y reclamaciones puede ser distinta.</w:t>
      </w:r>
    </w:p>
    <w:p>
      <w:pPr>
        <w:pStyle w:val="Normal"/>
        <w:jc w:val="both"/>
        <w:rPr/>
      </w:pPr>
      <w:r>
        <w:rPr/>
      </w:r>
    </w:p>
    <w:p>
      <w:pPr>
        <w:pStyle w:val="Normal"/>
        <w:jc w:val="both"/>
        <w:rPr/>
      </w:pPr>
      <w:r>
        <w:rPr/>
        <w:t>En definitiva, con la cuestión de ilegalidad se consigue que quien puede pronunciarse sobre la adecuación a la ley de las normas reglamentarias reguladoras del sistema de DEH decida, finalmente, si estas normas deben o no ser expulsadas del Ordenamiento Jurídico. Pero, como algunas de las infracciones detectadas afectan a la constitucionalidad de las normas legales que sustentan el sistema de DEH también debe plantearse ante los mismos tribunales contenciosos la oportunidad de presentar ante el Tribunal Constitucional una cuestión de inconstitucionalidad.</w:t>
      </w:r>
    </w:p>
    <w:p>
      <w:pPr>
        <w:pStyle w:val="Normal"/>
        <w:jc w:val="both"/>
        <w:rPr/>
      </w:pPr>
      <w:r>
        <w:rPr/>
      </w:r>
    </w:p>
    <w:p>
      <w:pPr>
        <w:pStyle w:val="Normal"/>
        <w:jc w:val="both"/>
        <w:rPr/>
      </w:pPr>
      <w:r>
        <w:rPr/>
        <w:t>b) La cuestión de constitucionalidad se plantea por parte de un juez o de un tribunal cuando se considera que una norma con rango de ley, aplicable al caso y de cuya validez depende el fallo, puede ser contraria a la Constitución. En nuestro caso, aunque el grueso de infracciones jurídicas implican colisión del RD 1363/2010 con la Ley General Tributaria también puede considerarse que algún aspecto de la Ley 11/2007 entra dentro de la categoría de norma inconstitucional. En el plano procesal, el art. 35 de la Ley Orgánica del Tribunal Constitucional es quien regula la cuestión de inconstitucionalidad abordando una serie de aspectos que, en buena parte, no hace falta desarrollar ahora. Sin embargo, sí es conveniente recordar que el órgano judicial planteará la cuestión ante el Tribunal Constitucional motu proprio. Es decir, con independencia de si el recurrente lo solicita o no. Es más, aunque lo solicite, si estima que no concurren los presupuestos legales para plantear la cuestión decidirá sobre la adecuación a derecho del acto impugnado evitando presentar la cuestión. En este plano impugnatorio, y lo mismo cabría decir en el caso de las cuestiones de ilegalidad, está claro que cuantos más recursos se presenten en materia del sistema DEH, dentro y fuera de Cataluña, matemáticamente crecen las posibilidades de que algún órgano jurisdiccional decida plantear cuestión de ilegalidad y/o cuestión de inconstitucionalidad.</w:t>
      </w:r>
    </w:p>
    <w:p>
      <w:pPr>
        <w:pStyle w:val="Normal"/>
        <w:jc w:val="both"/>
        <w:rPr>
          <w:rFonts w:cs="Calibri"/>
        </w:rPr>
      </w:pPr>
      <w:r>
        <w:rPr>
          <w:rFonts w:cs="Calibri"/>
        </w:rPr>
        <w:t xml:space="preserve"> </w:t>
      </w:r>
    </w:p>
    <w:p>
      <w:pPr>
        <w:pStyle w:val="Normal"/>
        <w:jc w:val="both"/>
        <w:rPr/>
      </w:pPr>
      <w:r>
        <w:rPr/>
        <w:t xml:space="preserve">B) Nos queda referirnos a la impugnación de la providencia de apremio. El art. 167.3.c) estipula que la “falta de notificación de la liquidación” constituye motivo de oposición contra la providencia de apremio. Evidentemente, si la propia providencia de apremio no ha sido objeto de notificación con arreglo a Derecho, que es lo que viene a prever el propio art. 167 en su primer apartado, volvemos a encontrarnos con una causa que invalida el procedimiento de apremio pues la providencia de apremio el acto administrativo que señala su apertura. Lo que sucede es que el momento procedimental en el que debe ponerse de manifiesto esta última infracción es el momento del embargo. Por ello, el art. 170.3.b) identifica la “falta de notificación de la providencia de apremio” como un motivo de oposición al embargo. </w:t>
      </w:r>
    </w:p>
    <w:p>
      <w:pPr>
        <w:pStyle w:val="Normal"/>
        <w:jc w:val="both"/>
        <w:rPr/>
      </w:pPr>
      <w:r>
        <w:rPr/>
      </w:r>
    </w:p>
    <w:p>
      <w:pPr>
        <w:pStyle w:val="Normal"/>
        <w:jc w:val="both"/>
        <w:rPr/>
      </w:pPr>
      <w:r>
        <w:rPr/>
        <w:t>Tal y como se ha advertido antes, todos los actos administrativos tributarios que se dictan a lo largo de los procedimientos tributarios y son objeto de notificación a los obligados son, en principio, susceptibles de impugnación alegando que su notificación no se ajusta a Derecho por haberse hecho mediante el sistema de DEH. Pero, siendo la notificación de un acto administrativo requisito de eficacia del mismo y rigiendo, en este punto, criterios antiformalistas, la única manera de que, por ejemplo, progresara adecuadamente la impugnación de la notificación hecha mediante una NEO de un acuerdo de liquidación tributaria sería dejar llegar los actos administrativos ejecutivos hasta el procedimiento de apremio. Si se impugna antes dicho acuerdo basándose en la incorrección de la forma de notificar, con toda probabilidad, fracasará esa pretensión con el argumento de que el recurrente ha podido conocer el contenido del acto objeto de notificación porque sino no lo estaría recurriendo. No se aprecia, en esas circunstancias, lesión del derecho a la defensa del recurrente pues, precisamente, la impugnación que presenta es prueba justamente de lo contrario. La situación en el ámbito del apremio es distinta porque, como se ha visto conforme a los dos preceptos expuestos, es la propia ley la que establece la posibilidad de oponerse a la providencia de apremio y a la diligencia de embargo cuando la notificación de la liquidación y de la providencia de apremio, respectivamente, no ha tenido lugar. Y lo hace  incondicionalmente, con independencia del mayor o menor grado que el obligado tenga del procedimiento.</w:t>
      </w:r>
    </w:p>
    <w:p>
      <w:pPr>
        <w:pStyle w:val="Normal"/>
        <w:jc w:val="both"/>
        <w:rPr/>
      </w:pPr>
      <w:r>
        <w:rPr/>
      </w:r>
    </w:p>
    <w:p>
      <w:pPr>
        <w:pStyle w:val="Normal"/>
        <w:jc w:val="both"/>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4C6F99"/>
      <w:u w:val="non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Verdana" w:hAnsi="Verdana" w:eastAsia="Times New Roman" w:cs="Verdana"/>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33:00Z</dcterms:created>
  <dc:creator>Luís</dc:creator>
  <dc:description/>
  <cp:keywords/>
  <dc:language>en-US</dc:language>
  <cp:lastModifiedBy>Luís</cp:lastModifiedBy>
  <cp:lastPrinted>2011-12-09T12:55:00Z</cp:lastPrinted>
  <dcterms:modified xsi:type="dcterms:W3CDTF">2011-12-09T11:55:00Z</dcterms:modified>
  <cp:revision>7</cp:revision>
  <dc:subject/>
  <dc:title/>
</cp:coreProperties>
</file>